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lang w:val="en-US"/>
        </w:rPr>
      </w:pPr>
      <w:r>
        <w:rPr>
          <w:rFonts w:cs="Arial" w:ascii="Arial" w:hAnsi="Arial"/>
        </w:rPr>
        <w:t xml:space="preserve">PLR Report purchased at </w:t>
      </w:r>
      <w:hyperlink r:id="rId2">
        <w:r>
          <w:rPr>
            <w:rStyle w:val="InternetLink"/>
            <w:rFonts w:cs="Arial" w:ascii="Arial" w:hAnsi="Arial"/>
          </w:rPr>
          <w:t>www.plrmonthly.com</w:t>
        </w:r>
      </w:hyperlink>
    </w:p>
    <w:p>
      <w:pPr>
        <w:pStyle w:val="Normal"/>
        <w:jc w:val="center"/>
        <w:rPr>
          <w:rFonts w:ascii="Arial" w:hAnsi="Arial" w:cs="Arial"/>
          <w:sz w:val="52"/>
          <w:szCs w:val="52"/>
          <w:lang w:val="en-US"/>
        </w:rPr>
      </w:pPr>
      <w:r>
        <w:rPr>
          <w:rFonts w:cs="Arial" w:ascii="Arial" w:hAnsi="Arial"/>
          <w:sz w:val="52"/>
          <w:szCs w:val="52"/>
          <w:lang w:val="en-US"/>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val="en-US"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ascii="Arial" w:hAnsi="Arial" w:cs="Arial"/>
          <w:b/>
          <w:b/>
          <w:bCs/>
          <w:sz w:val="28"/>
          <w:szCs w:val="28"/>
        </w:rPr>
      </w:pPr>
      <w:hyperlink r:id="rId4">
        <w:r>
          <w:rPr>
            <w:rStyle w:val="InternetLink"/>
            <w:rFonts w:cs="Arial" w:ascii="Arial" w:hAnsi="Arial"/>
            <w:b/>
            <w:bCs/>
            <w:sz w:val="28"/>
            <w:szCs w:val="28"/>
            <w:lang w:val="en-US"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ascii="Arial" w:hAnsi="Arial" w:cs="Arial"/>
          <w:b/>
          <w:b/>
          <w:bCs/>
          <w:sz w:val="28"/>
          <w:szCs w:val="28"/>
        </w:rPr>
      </w:pPr>
      <w:r>
        <w:rPr>
          <w:sz w:val="22"/>
          <w:szCs w:val="22"/>
        </w:rPr>
        <w:t>PLR Monthly Team</w:t>
      </w:r>
    </w:p>
    <w:p>
      <w:pPr>
        <w:pStyle w:val="Normal"/>
        <w:rPr>
          <w:rFonts w:ascii="Arial" w:hAnsi="Arial" w:cs="Arial"/>
          <w:b/>
          <w:b/>
          <w:bCs/>
          <w:sz w:val="52"/>
          <w:szCs w:val="52"/>
          <w:lang w:val="en-US"/>
        </w:rPr>
      </w:pPr>
      <w:r>
        <w:rPr>
          <w:rFonts w:cs="Arial" w:ascii="Arial" w:hAnsi="Arial"/>
          <w:b/>
          <w:bCs/>
          <w:sz w:val="52"/>
          <w:szCs w:val="52"/>
          <w:lang w:val="en-US"/>
        </w:rPr>
      </w:r>
      <w:r>
        <w:br w:type="page"/>
      </w:r>
    </w:p>
    <w:p>
      <w:pPr>
        <w:pStyle w:val="Normal"/>
        <w:jc w:val="center"/>
        <w:rPr/>
      </w:pPr>
      <w:r>
        <w:rPr>
          <w:rFonts w:cs="Arial" w:ascii="Arial" w:hAnsi="Arial"/>
          <w:sz w:val="52"/>
          <w:szCs w:val="52"/>
          <w:lang w:val="en-US"/>
        </w:rPr>
        <w:t>Search Engine Optimization Breakthrough</w:t>
        <w:b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lang w:val="en-US"/>
        </w:rPr>
      </w:pPr>
      <w:r>
        <w:rPr>
          <w:rFonts w:cs="Arial" w:ascii="Arial" w:hAnsi="Arial"/>
          <w:sz w:val="32"/>
          <w:szCs w:val="32"/>
          <w:lang w:val="en-US"/>
        </w:rPr>
      </w:r>
    </w:p>
    <w:p>
      <w:pPr>
        <w:pStyle w:val="Normal"/>
        <w:spacing w:lineRule="auto" w:line="36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By: Your Name</w:t>
      </w:r>
    </w:p>
    <w:p>
      <w:pPr>
        <w:pStyle w:val="Normal"/>
        <w:spacing w:lineRule="auto" w:line="360"/>
        <w:jc w:val="center"/>
        <w:rPr>
          <w:rFonts w:ascii="Arial" w:hAnsi="Arial" w:cs="Arial"/>
          <w:sz w:val="32"/>
          <w:szCs w:val="32"/>
        </w:rPr>
      </w:pPr>
      <w:r>
        <w:rPr>
          <w:rFonts w:cs="Arial" w:ascii="Arial" w:hAnsi="Arial"/>
          <w:sz w:val="32"/>
          <w:szCs w:val="32"/>
        </w:rPr>
      </w:r>
    </w:p>
    <w:p>
      <w:pPr>
        <w:pStyle w:val="Normal"/>
        <w:rPr>
          <w:rFonts w:ascii="arial, Verdana, helvetica, sans;Times New Roman" w:hAnsi="arial, Verdana, helvetica, sans;Times New Roman" w:cs="Arial"/>
          <w:sz w:val="32"/>
          <w:szCs w:val="32"/>
        </w:rPr>
      </w:pPr>
      <w:r>
        <w:rPr>
          <w:rFonts w:cs="Arial" w:ascii="arial, Verdana, helvetica, sans;Times New Roman" w:hAnsi="arial, Verdana, helvetica, sans;Times New Roman"/>
          <w:sz w:val="32"/>
          <w:szCs w:val="32"/>
        </w:rPr>
      </w:r>
    </w:p>
    <w:p>
      <w:pPr>
        <w:pStyle w:val="Normal"/>
        <w:rPr>
          <w:rFonts w:ascii="Courier New" w:hAnsi="Courier New" w:cs="Courier New"/>
          <w:sz w:val="18"/>
          <w:szCs w:val="18"/>
        </w:rPr>
      </w:pPr>
      <w:r>
        <w:rPr>
          <w:rFonts w:cs="Courier New" w:ascii="Courier New" w:hAnsi="Courier New"/>
          <w:sz w:val="18"/>
          <w:szCs w:val="18"/>
        </w:rPr>
        <w:t>Legal Notice:- The author and publisher of this Ebook and the accompanying materials have used their best efforts in preparing this Ebook. The author and publisher make no representation or warranties with respect to the accuracy, applicability, fitness, or completeness of the contents of this Ebook. The information contained in this Ebook is strictly for educational purposes. Therefore, if you wish to apply ideas contained in this Ebook, you are taking full responsibility for your actions.</w:t>
      </w:r>
    </w:p>
    <w:p>
      <w:pPr>
        <w:pStyle w:val="NormalWeb"/>
        <w:rPr>
          <w:rFonts w:ascii="Courier New" w:hAnsi="Courier New" w:cs="Courier New"/>
          <w:sz w:val="18"/>
          <w:szCs w:val="18"/>
        </w:rPr>
      </w:pPr>
      <w:r>
        <w:rPr>
          <w:rFonts w:cs="Courier New" w:ascii="Courier New" w:hAnsi="Courier New"/>
          <w:sz w:val="18"/>
          <w:szCs w:val="18"/>
        </w:rPr>
        <w:t>The author and publisher disclaim any warranties (express or implied), merchantability, or fitness for any particular purpose. The author and publisher shall in no event be held liable to any party for any direct, indirect, punitive, special, incidental or other consequential damages arising directly or indirectly from any use of this material, which is provided “as is”, and without warranties.</w:t>
      </w:r>
    </w:p>
    <w:p>
      <w:pPr>
        <w:pStyle w:val="Normal"/>
        <w:rPr>
          <w:rFonts w:ascii="Arial" w:hAnsi="Arial" w:cs="Arial"/>
          <w:sz w:val="52"/>
          <w:szCs w:val="52"/>
          <w:lang w:val="en-US"/>
        </w:rPr>
      </w:pPr>
      <w:r>
        <w:rPr>
          <w:rFonts w:cs="Courier New" w:ascii="Courier New" w:hAnsi="Courier New"/>
          <w:sz w:val="18"/>
          <w:szCs w:val="18"/>
        </w:rPr>
        <w:t>As always, the advice of a competent legal, tax, accounting or other professional should be sought. The author and publisher do not warrant the performance, effectiveness or applicability of any sites listed or linked to in this Ebook. All links are for information purposes only and are not warranted for content, accuracy or any other implied or explicit purpose.</w:t>
      </w:r>
      <w:r>
        <w:br w:type="page"/>
      </w:r>
    </w:p>
    <w:p>
      <w:pPr>
        <w:pStyle w:val="Normal"/>
        <w:rPr>
          <w:rFonts w:ascii="Arial" w:hAnsi="Arial" w:cs="Arial"/>
          <w:color w:val="0000FF"/>
          <w:sz w:val="24"/>
          <w:szCs w:val="24"/>
          <w:lang w:val="en-US"/>
        </w:rPr>
      </w:pPr>
      <w:r>
        <w:rPr>
          <w:rFonts w:cs="Arial" w:ascii="Arial" w:hAnsi="Arial"/>
          <w:color w:val="0000FF"/>
          <w:sz w:val="24"/>
          <w:szCs w:val="24"/>
          <w:lang w:val="en-US"/>
        </w:rPr>
      </w:r>
    </w:p>
    <w:p>
      <w:pPr>
        <w:pStyle w:val="TOCHeading"/>
        <w:rPr/>
      </w:pPr>
      <w:r>
        <w:rPr/>
        <w:t>Table of Contents</w:t>
        <w:br/>
      </w:r>
    </w:p>
    <w:sdt>
      <w:sdtPr>
        <w:docPartObj>
          <w:docPartGallery w:val="Table of Contents"/>
          <w:docPartUnique w:val="true"/>
        </w:docPartObj>
      </w:sdtPr>
      <w:sdtContent>
        <w:p>
          <w:pPr>
            <w:pStyle w:val="Contents1"/>
            <w:tabs>
              <w:tab w:val="clear" w:pos="720"/>
              <w:tab w:val="right" w:pos="8222" w:leader="dot"/>
            </w:tabs>
            <w:spacing w:lineRule="auto" w:line="360"/>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39341483">
            <w:r>
              <w:rPr>
                <w:rStyle w:val="IndexLink"/>
                <w:sz w:val="24"/>
                <w:lang w:val="en-US" w:eastAsia="en-US"/>
              </w:rPr>
              <w:t>Chapter 1 - What Is Search Engine Optimization?</w:t>
              <w:tab/>
              <w:t>3</w:t>
            </w:r>
          </w:hyperlink>
        </w:p>
        <w:p>
          <w:pPr>
            <w:pStyle w:val="Contents1"/>
            <w:tabs>
              <w:tab w:val="clear" w:pos="720"/>
              <w:tab w:val="right" w:pos="8222" w:leader="dot"/>
            </w:tabs>
            <w:spacing w:lineRule="auto" w:line="360"/>
            <w:rPr>
              <w:sz w:val="24"/>
              <w:lang w:val="en-US" w:eastAsia="en-US"/>
            </w:rPr>
          </w:pPr>
          <w:hyperlink w:anchor="__RefHeading___Toc239341484">
            <w:r>
              <w:rPr>
                <w:rStyle w:val="IndexLink"/>
                <w:sz w:val="24"/>
                <w:lang w:val="en-US" w:eastAsia="en-US"/>
              </w:rPr>
              <w:t>Chapter 2 - Search Engines That Use SEO</w:t>
              <w:tab/>
              <w:t>5</w:t>
            </w:r>
          </w:hyperlink>
        </w:p>
        <w:p>
          <w:pPr>
            <w:pStyle w:val="Contents1"/>
            <w:tabs>
              <w:tab w:val="clear" w:pos="720"/>
              <w:tab w:val="right" w:pos="8222" w:leader="dot"/>
            </w:tabs>
            <w:spacing w:lineRule="auto" w:line="360"/>
            <w:rPr>
              <w:sz w:val="24"/>
              <w:lang w:val="en-US" w:eastAsia="en-US"/>
            </w:rPr>
          </w:pPr>
          <w:hyperlink w:anchor="__RefHeading___Toc239341485">
            <w:r>
              <w:rPr>
                <w:rStyle w:val="IndexLink"/>
                <w:sz w:val="24"/>
                <w:lang w:val="en-US" w:eastAsia="en-US"/>
              </w:rPr>
              <w:t>Chapter 3 - Using SEO In Website Text</w:t>
              <w:tab/>
              <w:t>7</w:t>
            </w:r>
          </w:hyperlink>
        </w:p>
        <w:p>
          <w:pPr>
            <w:pStyle w:val="Contents1"/>
            <w:tabs>
              <w:tab w:val="clear" w:pos="720"/>
              <w:tab w:val="right" w:pos="8222" w:leader="dot"/>
            </w:tabs>
            <w:spacing w:lineRule="auto" w:line="360"/>
            <w:rPr>
              <w:sz w:val="24"/>
              <w:lang w:val="en-US" w:eastAsia="en-US"/>
            </w:rPr>
          </w:pPr>
          <w:hyperlink w:anchor="__RefHeading___Toc239341486">
            <w:r>
              <w:rPr>
                <w:rStyle w:val="IndexLink"/>
                <w:sz w:val="24"/>
                <w:lang w:val="en-US" w:eastAsia="en-US"/>
              </w:rPr>
              <w:t>Chapter 4 - Using SEO For Google Ads</w:t>
              <w:tab/>
              <w:t>9</w:t>
            </w:r>
          </w:hyperlink>
        </w:p>
        <w:p>
          <w:pPr>
            <w:pStyle w:val="Contents1"/>
            <w:tabs>
              <w:tab w:val="clear" w:pos="720"/>
              <w:tab w:val="right" w:pos="8222" w:leader="dot"/>
            </w:tabs>
            <w:spacing w:lineRule="auto" w:line="360"/>
            <w:rPr>
              <w:sz w:val="24"/>
              <w:lang w:val="en-US" w:eastAsia="en-US"/>
            </w:rPr>
          </w:pPr>
          <w:hyperlink w:anchor="__RefHeading___Toc239341487">
            <w:r>
              <w:rPr>
                <w:rStyle w:val="IndexLink"/>
                <w:sz w:val="24"/>
                <w:lang w:val="en-US" w:eastAsia="en-US"/>
              </w:rPr>
              <w:t>Chapter 5 - Using SEO For Article Marketing</w:t>
              <w:tab/>
              <w:t>11</w:t>
            </w:r>
          </w:hyperlink>
        </w:p>
        <w:p>
          <w:pPr>
            <w:pStyle w:val="Contents1"/>
            <w:tabs>
              <w:tab w:val="clear" w:pos="720"/>
              <w:tab w:val="right" w:pos="8222" w:leader="dot"/>
            </w:tabs>
            <w:spacing w:lineRule="auto" w:line="360"/>
            <w:rPr>
              <w:sz w:val="24"/>
              <w:lang w:val="en-US" w:eastAsia="en-US"/>
            </w:rPr>
          </w:pPr>
          <w:hyperlink w:anchor="__RefHeading___Toc239341488">
            <w:r>
              <w:rPr>
                <w:rStyle w:val="IndexLink"/>
                <w:sz w:val="24"/>
                <w:lang w:val="en-US" w:eastAsia="en-US"/>
              </w:rPr>
              <w:t>Chapter 6 - Using SEO In Press Releases</w:t>
              <w:tab/>
              <w:t>14</w:t>
            </w:r>
          </w:hyperlink>
        </w:p>
        <w:p>
          <w:pPr>
            <w:pStyle w:val="Contents1"/>
            <w:tabs>
              <w:tab w:val="clear" w:pos="720"/>
              <w:tab w:val="right" w:pos="8222" w:leader="dot"/>
            </w:tabs>
            <w:spacing w:lineRule="auto" w:line="360"/>
            <w:rPr>
              <w:sz w:val="24"/>
              <w:lang w:val="en-US" w:eastAsia="en-US"/>
            </w:rPr>
          </w:pPr>
          <w:hyperlink w:anchor="__RefHeading___Toc239341489">
            <w:r>
              <w:rPr>
                <w:rStyle w:val="IndexLink"/>
                <w:sz w:val="24"/>
                <w:lang w:val="en-US" w:eastAsia="en-US"/>
              </w:rPr>
              <w:t>Chapter 7 - Using Longtail Keywords</w:t>
              <w:tab/>
              <w:t>16</w:t>
            </w:r>
          </w:hyperlink>
        </w:p>
        <w:p>
          <w:pPr>
            <w:pStyle w:val="Contents1"/>
            <w:tabs>
              <w:tab w:val="clear" w:pos="720"/>
              <w:tab w:val="right" w:pos="8222" w:leader="dot"/>
            </w:tabs>
            <w:spacing w:lineRule="auto" w:line="360"/>
            <w:rPr>
              <w:sz w:val="24"/>
              <w:lang w:val="en-US" w:eastAsia="en-US"/>
            </w:rPr>
          </w:pPr>
          <w:hyperlink w:anchor="__RefHeading___Toc239341490">
            <w:r>
              <w:rPr>
                <w:rStyle w:val="IndexLink"/>
                <w:sz w:val="24"/>
                <w:lang w:val="en-US" w:eastAsia="en-US"/>
              </w:rPr>
              <w:t>Chapter 8 - Using Google To Discover The Best Keywords</w:t>
              <w:tab/>
              <w:t>18</w:t>
            </w:r>
          </w:hyperlink>
        </w:p>
        <w:p>
          <w:pPr>
            <w:pStyle w:val="Contents1"/>
            <w:tabs>
              <w:tab w:val="clear" w:pos="720"/>
              <w:tab w:val="right" w:pos="8222" w:leader="dot"/>
            </w:tabs>
            <w:spacing w:lineRule="auto" w:line="360"/>
            <w:rPr>
              <w:sz w:val="24"/>
              <w:lang w:val="en-US" w:eastAsia="en-US"/>
            </w:rPr>
          </w:pPr>
          <w:hyperlink w:anchor="__RefHeading___Toc239341491">
            <w:r>
              <w:rPr>
                <w:rStyle w:val="IndexLink"/>
                <w:sz w:val="24"/>
                <w:lang w:val="en-US" w:eastAsia="en-US"/>
              </w:rPr>
              <w:t>Chapter 10-SEO In Photos</w:t>
              <w:tab/>
              <w:t>21</w:t>
            </w:r>
          </w:hyperlink>
        </w:p>
        <w:p>
          <w:pPr>
            <w:pStyle w:val="Contents1"/>
            <w:tabs>
              <w:tab w:val="clear" w:pos="720"/>
              <w:tab w:val="right" w:pos="8222" w:leader="dot"/>
            </w:tabs>
            <w:spacing w:lineRule="auto" w:line="360"/>
            <w:rPr>
              <w:sz w:val="24"/>
              <w:lang w:val="en-US" w:eastAsia="en-US"/>
            </w:rPr>
          </w:pPr>
          <w:hyperlink w:anchor="__RefHeading___Toc239341492">
            <w:r>
              <w:rPr>
                <w:rStyle w:val="IndexLink"/>
                <w:sz w:val="24"/>
                <w:lang w:val="en-US" w:eastAsia="en-US"/>
              </w:rPr>
              <w:t>Chapter 11-Blogging With SEO Marketing</w:t>
              <w:tab/>
              <w:t>22</w:t>
            </w:r>
          </w:hyperlink>
        </w:p>
        <w:p>
          <w:pPr>
            <w:pStyle w:val="Contents1"/>
            <w:tabs>
              <w:tab w:val="clear" w:pos="720"/>
              <w:tab w:val="right" w:pos="8222" w:leader="dot"/>
            </w:tabs>
            <w:spacing w:lineRule="auto" w:line="360"/>
            <w:rPr>
              <w:sz w:val="24"/>
              <w:lang w:val="en-US" w:eastAsia="en-US"/>
            </w:rPr>
          </w:pPr>
          <w:hyperlink w:anchor="__RefHeading___Toc239341493">
            <w:r>
              <w:rPr>
                <w:rStyle w:val="IndexLink"/>
                <w:sz w:val="24"/>
                <w:lang w:val="en-US" w:eastAsia="en-US"/>
              </w:rPr>
              <w:t>Chapter 12-Using A SEO Company</w:t>
              <w:tab/>
              <w:t>24</w:t>
            </w:r>
          </w:hyperlink>
          <w:r>
            <w:rPr>
              <w:rStyle w:val="IndexLink"/>
              <w:sz w:val="24"/>
              <w:lang w:val="en-US" w:eastAsia="en-US"/>
            </w:rPr>
            <w:fldChar w:fldCharType="end"/>
          </w:r>
        </w:p>
      </w:sdtContent>
    </w:sdt>
    <w:p>
      <w:pPr>
        <w:pStyle w:val="Normal"/>
        <w:tabs>
          <w:tab w:val="clear" w:pos="720"/>
          <w:tab w:val="right" w:pos="8222" w:leader="dot"/>
        </w:tabs>
        <w:spacing w:lineRule="auto" w:line="360"/>
        <w:rPr>
          <w:sz w:val="24"/>
          <w:lang w:val="en-US" w:eastAsia="en-US"/>
        </w:rPr>
      </w:pPr>
      <w:r>
        <w:rPr>
          <w:sz w:val="24"/>
          <w:lang w:val="en-US" w:eastAsia="en-US"/>
        </w:rPr>
      </w:r>
    </w:p>
    <w:p>
      <w:pPr>
        <w:pStyle w:val="Normal"/>
        <w:rPr>
          <w:color w:val="0000FF"/>
          <w:sz w:val="24"/>
          <w:szCs w:val="24"/>
          <w:lang w:val="en-US"/>
        </w:rPr>
      </w:pPr>
      <w:r>
        <w:rPr>
          <w:color w:val="0000FF"/>
          <w:sz w:val="24"/>
          <w:szCs w:val="24"/>
          <w:lang w:val="en-US"/>
        </w:rPr>
      </w:r>
      <w:r>
        <w:br w:type="page"/>
      </w:r>
    </w:p>
    <w:p>
      <w:pPr>
        <w:pStyle w:val="Normal"/>
        <w:rPr>
          <w:b/>
          <w:b/>
          <w:bCs/>
          <w:sz w:val="24"/>
          <w:szCs w:val="24"/>
          <w:lang w:val="en-US"/>
        </w:rPr>
      </w:pPr>
      <w:r>
        <w:rPr>
          <w:sz w:val="24"/>
          <w:szCs w:val="24"/>
          <w:lang w:val="en-US"/>
        </w:rPr>
        <w:br/>
      </w:r>
      <w:bookmarkStart w:id="0" w:name="__RefHeading___Toc239341483"/>
      <w:r>
        <w:rPr>
          <w:rStyle w:val="Heading1Char"/>
        </w:rPr>
        <w:t>Chapter 1 - What Is Search Engine Optimization?</w:t>
      </w:r>
      <w:bookmarkEnd w:id="0"/>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Search Engine Optimization (SEO) is used in all aspects of web marketing.  You need to understand as much as you can about how SEO works in order to get the proper marketing of your website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n you use SEO in all of your content - both text and visual, you can draw more traffic to your site.  In order to understand how to use SEO, you need to know why people use this type of marketing and rely on it so heavily in order to get the desired traffic to their website.  SEO is what gets a website noticed in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So what exactly is SEO?  This sets up your text, photos and videos so that they are easy to find when someone is searching for them using the various search engines online.  While it is often said that Google relies more on SEO content than Yahoo, which relies more on link building, the truth of the matter is that in order for a website to be discovered online, it must come up in the search eng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For example, if you have a website that sells cooking appliances, you will want to make sure that you structure your site so that others who may be looking for the products you sell will be able to find it online.   Those who are looking online for what you have to sell may do it in a number of different ways, although the easiest way for someone to find something online is to use the search engines.   Most of the traffic to your website will come from search engine optimizatio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need to know which keywords will work for your website.  These are the words or phrases that people will put into the search engine bars to receive the search engine results pages.  Many people today are putting in longer phrases into the search engines to narrow down their search.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re are tools that the website owner can use to investigate the best keywords for their website, based on what they sell and what words potential customers are likely to plug into the search bars that will lead them to the site.  In order to succeed at this, a website owner must not only know the concept of SEO, but also much about the target market, which is those who are most likely to purchase the products on the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are just starting out your website, or if you have a website up and running already, you need to know how to use search engine optimization in all facets of your marketing.  While there are other ways to market your website and products without using SEO, the fact of the matter is that 60 percent of all traffic on websites comes from those who found the website in the search engines.  These people are seeking out what you have to offer and are finding you online as long as you are accessibl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nce your site is search engine optimized, you can expect to get more traffic to your site from the search engines.  People who may be interested in your site will find it easier if your website is search engine optimized.  Most people use the search engines to find what they are looking for when they go online.  By having your website optimized and easy to find in the search engine results pages, you can attract more traffic to your website through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re are many internet marketing companies that will help you get your website search engine optimized and keep it that way.  Some of the methods that they use to optimize a website include the following: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 xml:space="preserve">Article marketing </w:t>
      </w:r>
    </w:p>
    <w:p>
      <w:pPr>
        <w:pStyle w:val="Normal"/>
        <w:numPr>
          <w:ilvl w:val="0"/>
          <w:numId w:val="2"/>
        </w:numPr>
        <w:ind w:left="360" w:hanging="360"/>
        <w:rPr>
          <w:sz w:val="24"/>
          <w:szCs w:val="24"/>
          <w:lang w:val="en-US"/>
        </w:rPr>
      </w:pPr>
      <w:r>
        <w:rPr>
          <w:sz w:val="24"/>
          <w:szCs w:val="24"/>
          <w:lang w:val="en-US"/>
        </w:rPr>
        <w:t>Blogs</w:t>
      </w:r>
    </w:p>
    <w:p>
      <w:pPr>
        <w:pStyle w:val="Normal"/>
        <w:numPr>
          <w:ilvl w:val="0"/>
          <w:numId w:val="2"/>
        </w:numPr>
        <w:ind w:left="360" w:hanging="360"/>
        <w:rPr>
          <w:sz w:val="24"/>
          <w:szCs w:val="24"/>
          <w:lang w:val="en-US"/>
        </w:rPr>
      </w:pPr>
      <w:r>
        <w:rPr>
          <w:sz w:val="24"/>
          <w:szCs w:val="24"/>
          <w:lang w:val="en-US"/>
        </w:rPr>
        <w:t>Press Releases</w:t>
      </w:r>
    </w:p>
    <w:p>
      <w:pPr>
        <w:pStyle w:val="Normal"/>
        <w:numPr>
          <w:ilvl w:val="0"/>
          <w:numId w:val="2"/>
        </w:numPr>
        <w:ind w:left="360" w:hanging="360"/>
        <w:rPr>
          <w:sz w:val="24"/>
          <w:szCs w:val="24"/>
          <w:lang w:val="en-US"/>
        </w:rPr>
      </w:pPr>
      <w:r>
        <w:rPr>
          <w:sz w:val="24"/>
          <w:szCs w:val="24"/>
          <w:lang w:val="en-US"/>
        </w:rPr>
        <w:t>Video ads</w:t>
      </w:r>
    </w:p>
    <w:p>
      <w:pPr>
        <w:pStyle w:val="Normal"/>
        <w:numPr>
          <w:ilvl w:val="0"/>
          <w:numId w:val="2"/>
        </w:numPr>
        <w:ind w:left="360" w:hanging="360"/>
        <w:rPr>
          <w:sz w:val="24"/>
          <w:szCs w:val="24"/>
          <w:lang w:val="en-US"/>
        </w:rPr>
      </w:pPr>
      <w:r>
        <w:rPr>
          <w:sz w:val="24"/>
          <w:szCs w:val="24"/>
          <w:lang w:val="en-US"/>
        </w:rPr>
        <w:t>Google a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l of these can be optimized in order to incorporate keywords that will make the website appear in the search engine results pages or, in the case of Google ads, land them on pages where they are most likely to find people who will be interested in your website.  The entire purpose of making a website search engine optimized is to make it easier for potential clients or customers to visit your 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ose who may be interested in your products or services can only take advantage of them if the know about them and where to get them.  You have, most likely, gone on line in search of something that you wanted to buy at one time or another.   Chances are that you put the information into the search engine toolbar to pull up search engine results pages.  You probably sifted through a few pages before you came up with what you want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is is the basic concept of SEO.  Those who understand how to use SEO to make their website more searchable and likely to come up in the first two pages of the search engine results pages are more likely to have clients land on their 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re are probably many sites out there that offer you interesting information as well as products or services.  Unfortunately, many of them are buried deep in the search engine results pag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Most people, when searching online for something, will give up after going a few pages into the search engine results pages.  In some cases, a search may produce millions of hits.  Needless to say, you do not want to go through every one in order to find what you are looking for.  Most people have neither the time or the inclination to do thi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is is why it is so important for businesses and others who want to have their website noticed make sure that they use SEO techniques in order to do so.  By using SEO, a website will no longer be buried in the middle or at the end of millions of results.  It has a better chance of getting to the front of the search engine results pages.  </w:t>
      </w:r>
      <w:r>
        <w:br w:type="page"/>
      </w:r>
    </w:p>
    <w:p>
      <w:pPr>
        <w:pStyle w:val="Normal"/>
        <w:rPr>
          <w:b/>
          <w:b/>
          <w:bCs/>
          <w:sz w:val="24"/>
          <w:szCs w:val="24"/>
          <w:lang w:val="en-US"/>
        </w:rPr>
      </w:pPr>
      <w:r>
        <w:rPr>
          <w:sz w:val="24"/>
          <w:szCs w:val="24"/>
          <w:lang w:val="en-US"/>
        </w:rPr>
        <w:br/>
      </w:r>
      <w:bookmarkStart w:id="1" w:name="__RefHeading___Toc239341484"/>
      <w:r>
        <w:rPr>
          <w:rStyle w:val="Heading1Char"/>
        </w:rPr>
        <w:t>Chapter 2 - Search Engines That Use SEO</w:t>
      </w:r>
      <w:bookmarkEnd w:id="1"/>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Google and Yahoo are two of the search engines that use SEO.  While there are those who say that both of them also rely heavily upon link building when it comes to page placement in the search engine results,  both of them also rely heavily on search engine optimization.  They send their search engine spiders and bots through the text to pick up keywords to help rank the page.  The bots pick up both long tailed and regular keywords. Long tailed keywords are phrases that appear throughout the text and will be discussed in a later chapter of this book.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l of the search engines use SEO to some extent. While SEO is not the only factor that figures in to search engine results placement, it is a primary factor in this placement.   Google, Yahoo, MSN and all of the other search engines all rely on SEO in the content to figure on placement in their pages.  However, one search engine may rely on the SEO more than other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do a search on Google, for example, chances are that you will pull up different results than if you plug the same keywords into the Yahoo search engine.  Both of these giant search engines use SEO in order to determine rank, although they also figure in other factor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ne factor that figures heavily in the Yahoo search engine rankings (as it does in other search engines) is link building and page building.  The search engine will rank a website higher if it has many links back to the site throughout the web.  This is very prevalent with the giant information site, Wikipedia.  You have probably noticed that this site often comes up when you are searching for information.  That is because there are so many backlinks throughout the web that link back to this 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n you are on a Wikipedia page, you will notice hyperlinks to other areas of the site. This large link network creates hundreds of thousands of pages that are all linked together to dominate the search engine results.  In addition to link building, however, Wikipedia also uses SEO.  If you study any Wikipedia article, you can pick out the keywords and see how often they are us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Everyone who has a website online wants to make sure that they get their website noticed in the search engines.  There are positive ways to do this and tricky ways to do this.  Tricky ways are often called “black hat” techniques that can get a website banned from the search engines.  This can be self defeating, so you want to be sure that you naturally build up your ranking in the search engines through the use of SEO and other strategi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ne way that you can naturally build up your rankings in the search engine is to properly implement SEO in all of the text that is committed to your website.  You want to be sure not to use keyword stuffing, which is when you have too much of a keyword density in your text.  You should have 2-3% keyword density for your tex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Some of the basic principles of using SEO in text are as follows: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Use it in the title of the text, preferably in the first few words;</w:t>
      </w:r>
    </w:p>
    <w:p>
      <w:pPr>
        <w:pStyle w:val="Normal"/>
        <w:numPr>
          <w:ilvl w:val="0"/>
          <w:numId w:val="2"/>
        </w:numPr>
        <w:ind w:left="360" w:hanging="360"/>
        <w:rPr>
          <w:sz w:val="24"/>
          <w:szCs w:val="24"/>
          <w:lang w:val="en-US"/>
        </w:rPr>
      </w:pPr>
      <w:r>
        <w:rPr>
          <w:sz w:val="24"/>
          <w:szCs w:val="24"/>
          <w:lang w:val="en-US"/>
        </w:rPr>
        <w:t xml:space="preserve">Use it in the first sentence of the text; </w:t>
      </w:r>
    </w:p>
    <w:p>
      <w:pPr>
        <w:pStyle w:val="Normal"/>
        <w:numPr>
          <w:ilvl w:val="0"/>
          <w:numId w:val="2"/>
        </w:numPr>
        <w:ind w:left="360" w:hanging="360"/>
        <w:rPr>
          <w:sz w:val="24"/>
          <w:szCs w:val="24"/>
          <w:lang w:val="en-US"/>
        </w:rPr>
      </w:pPr>
      <w:r>
        <w:rPr>
          <w:sz w:val="24"/>
          <w:szCs w:val="24"/>
          <w:lang w:val="en-US"/>
        </w:rPr>
        <w:t>Use it in the last sentence of the first paragraph of the text;</w:t>
      </w:r>
    </w:p>
    <w:p>
      <w:pPr>
        <w:pStyle w:val="Normal"/>
        <w:numPr>
          <w:ilvl w:val="0"/>
          <w:numId w:val="2"/>
        </w:numPr>
        <w:ind w:left="360" w:hanging="360"/>
        <w:rPr>
          <w:sz w:val="24"/>
          <w:szCs w:val="24"/>
          <w:lang w:val="en-US"/>
        </w:rPr>
      </w:pPr>
      <w:r>
        <w:rPr>
          <w:sz w:val="24"/>
          <w:szCs w:val="24"/>
          <w:lang w:val="en-US"/>
        </w:rPr>
        <w:t>Use it once in the body of the text per 500 words;</w:t>
      </w:r>
    </w:p>
    <w:p>
      <w:pPr>
        <w:pStyle w:val="Normal"/>
        <w:numPr>
          <w:ilvl w:val="0"/>
          <w:numId w:val="2"/>
        </w:numPr>
        <w:ind w:left="360" w:hanging="360"/>
        <w:rPr>
          <w:sz w:val="24"/>
          <w:szCs w:val="24"/>
          <w:lang w:val="en-US"/>
        </w:rPr>
      </w:pPr>
      <w:r>
        <w:rPr>
          <w:sz w:val="24"/>
          <w:szCs w:val="24"/>
          <w:lang w:val="en-US"/>
        </w:rPr>
        <w:t>Use it in the last sentence of the tex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Different marketing companies that practice SEO will use different tactics to get their website noticed.  Many of them use variations of the above when it comes to SEO.  Two things that you want to avoid when you are working with SEO to market your site is using too many keywords in your text or not using the right keywords.  Later, we will discuss the different ways that you can discover which keywords will work for your type of 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n order to market your website online, you will want to use search engine optimization in all of your text related to your website.  All of the search engines pick up SEO to varying degrees so understanding how to optimize your website is important if you want others to be able to easily access your website when online.  </w:t>
      </w:r>
      <w:r>
        <w:br w:type="page"/>
      </w:r>
    </w:p>
    <w:p>
      <w:pPr>
        <w:pStyle w:val="Normal"/>
        <w:rPr>
          <w:b/>
          <w:b/>
          <w:bCs/>
          <w:sz w:val="24"/>
          <w:szCs w:val="24"/>
          <w:lang w:val="en-US"/>
        </w:rPr>
      </w:pPr>
      <w:r>
        <w:rPr>
          <w:sz w:val="24"/>
          <w:szCs w:val="24"/>
          <w:lang w:val="en-US"/>
        </w:rPr>
        <w:br/>
      </w:r>
      <w:bookmarkStart w:id="2" w:name="__RefHeading___Toc239341485"/>
      <w:r>
        <w:rPr>
          <w:rStyle w:val="Heading1Char"/>
        </w:rPr>
        <w:t>Chapter 3 - Using SEO In Website Text</w:t>
      </w:r>
      <w:bookmarkEnd w:id="2"/>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The first thing that you will want to do when you are setting out to optimize your website is to make sure that all of the text on your website is search engine optimized.  You can do a Google keyword analysis to see which keywords and phrases are most likely to be used by those who would be interested in your website.  You will want to use SEO in tex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ake a look at your website and the content that is on your site.  Everything should be optimized so that it will come up easier in the search engines.  If you are using photos and have photo tags, these too must be optimized for the search engines.  You need to go through your entire website to make sure that you are search engine optimiz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Not only does your website have to be optimized for the search engines with the proper keywords, but all of the relating pages to the website should also be optimized.  If you want to rise in ranking in the search engines, you should have pages to your website.  Many people will optimize the first page of their website but end up ignoring the rest of the pages. However, the search engine bots will go into the deep pages of your website to look for SEO.  You have to make sure that everything connected to your website, including all website pages, is search engine optimiz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Chances are that you will not see the results of optimizing your website text right away.  It can take a month before the search engines start to pick up on the optimization and your page starts to rise in rankings.  Many companies that practice SEO marketing will help you raise your rankings in a month and some will promise that you will be in the first five pages of the search engine results pages in the next six month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n you are optimizing your website text so that it is easily picked up in the search engines, you are not doing anything black hat to undermine the purpose of the search engines.  Many people feel that using SEO is trickery and can get their website banned from the search engines.  This is not true.  To the contrary, search engines embrace those websites that use SEO the right way.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efore you can optimize your website text, however, you have to first figure out which keywords you should use for this purpose.  Take a look at what your website is promoting or selling and then figure out what you are trying to accomplish when you promote your website.  If you are selling something, what are some of the searches that customers will perform to get to your product?  Once you can figure this out, you can then change the website text to reflect this information.  You want to use several keywords for each page and also incorporate the use of long tailed keywords for your site as wel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Do not forget tags on videos as well as photos that are on your site.  They should also be optimized to raise your rankings in the search engines.  All aspects of your site should be looked at carefully to make sure that you are getting the most from your text and photos that you put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more you work at optimizing your website text for the search engines, the more you will see an increase in traffic from the search engines.   If you are just beginning a website, you should understand how you can increase the amount of traffic to the site by using SEO in your text.  All of your website text should be optimized for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Most marketing companies that work with webmasters in order to help them gain prominence for their sites online will use both SEO as well as link building in order to get the site noticed.   Marketing companies will often give you SEO content that can be put elsewhere on the web and linked to your site that includes blogs and articles and in some cases, videos.  However, they often do not do anything with your existing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ile the marketing endeavors that use SEO are good and necessary in order for you to achieve a higher status online when it comes to your website,  it is also important to take a look at the text on the site itself to make sure that it is making the most of search engine optimization in the text on the main page as well as any additional pag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Make the most of your website by using website text that is optimized for the search engines to make it easy for those who are most likely to use your site easily find it.  </w:t>
      </w:r>
      <w:r>
        <w:br w:type="page"/>
      </w:r>
    </w:p>
    <w:p>
      <w:pPr>
        <w:pStyle w:val="Normal"/>
        <w:rPr>
          <w:b/>
          <w:b/>
          <w:bCs/>
          <w:sz w:val="24"/>
          <w:szCs w:val="24"/>
          <w:lang w:val="en-US"/>
        </w:rPr>
      </w:pPr>
      <w:r>
        <w:rPr>
          <w:sz w:val="24"/>
          <w:szCs w:val="24"/>
          <w:lang w:val="en-US"/>
        </w:rPr>
        <w:br/>
      </w:r>
      <w:bookmarkStart w:id="3" w:name="__RefHeading___Toc239341486"/>
      <w:r>
        <w:rPr>
          <w:rStyle w:val="Heading1Char"/>
        </w:rPr>
        <w:t>Chapter 4 - Using SEO For Google Ads</w:t>
      </w:r>
      <w:bookmarkEnd w:id="3"/>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One way that you can get others to your site is to use click ads.  Many internet marketing companies will make  distinction between click ads and SEO as if they are two separate marketing strategies.  The truth of the matter is that ads also incorporate SEO.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Keywords are essential when you are trying to attract others to your site.  This is regardless of whether you are trying to attract them through SEO means such as blogs and article marketing or if you are trying to attract them through Google ads.  Pay per click ads incorporate SEO techniques that are used in SEO marketing in order to be successfu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Pay per click ads are placed on various websites in an effort to get others to click on the ads and possibly purchase the product that is advertised.  Ads are hyperlinks that contain a phrase that is meant to entice the visitor into clicking and finding out more.  Anyone who is considering using pay per click ads to try to market their website should be aware of the keywords that they are using as they will pertain to where the link is placed as well as whether or not others will click on the link.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sell high heeled shoes at your website store, for example, you are going to want to make sure that your click ads are distributed to sites where those who are most likely to buy high heeled shoes will see them.  You should do a market analysis of your target market, who are most likely young and female.  You then want to make sure that your ads appear on websites that also target your target marke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way to do this is to make sure that the ads you are using appeal to the demographic that you are targeting in your marketing campaign.  You should structure your Google ads with the right keywords in order to make sure that the sites that pick up this ad will be attracting those who are more likely to purchase your produc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can find out how the keywords can work simply by testing them.  Consider the possibilities of both of these ads and who they are most likely going to attract: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Sexy hot high heeled shoes</w:t>
      </w:r>
    </w:p>
    <w:p>
      <w:pPr>
        <w:pStyle w:val="Normal"/>
        <w:numPr>
          <w:ilvl w:val="0"/>
          <w:numId w:val="2"/>
        </w:numPr>
        <w:ind w:left="360" w:hanging="360"/>
        <w:rPr>
          <w:sz w:val="24"/>
          <w:szCs w:val="24"/>
          <w:lang w:val="en-US"/>
        </w:rPr>
      </w:pPr>
      <w:r>
        <w:rPr>
          <w:sz w:val="24"/>
          <w:szCs w:val="24"/>
          <w:lang w:val="en-US"/>
        </w:rPr>
        <w:t xml:space="preserve">Cheap discount sho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ile your high heeled shoes may very well be inexpensive and discounted, if you use the second alternate when it comes to keyword phrases in your Google ads, chances are that you are going to get a very different set of people who are going to click on that ad. As you pay for the clicks of each ad, you are not likely to want to waste money by paying for the following to click on your site that specializes in high heeled shoes: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Men</w:t>
      </w:r>
    </w:p>
    <w:p>
      <w:pPr>
        <w:pStyle w:val="Normal"/>
        <w:numPr>
          <w:ilvl w:val="0"/>
          <w:numId w:val="2"/>
        </w:numPr>
        <w:ind w:left="360" w:hanging="360"/>
        <w:rPr>
          <w:sz w:val="24"/>
          <w:szCs w:val="24"/>
          <w:lang w:val="en-US"/>
        </w:rPr>
      </w:pPr>
      <w:r>
        <w:rPr>
          <w:sz w:val="24"/>
          <w:szCs w:val="24"/>
          <w:lang w:val="en-US"/>
        </w:rPr>
        <w:t>Mothers of toddlers</w:t>
      </w:r>
    </w:p>
    <w:p>
      <w:pPr>
        <w:pStyle w:val="Normal"/>
        <w:numPr>
          <w:ilvl w:val="0"/>
          <w:numId w:val="2"/>
        </w:numPr>
        <w:ind w:left="360" w:hanging="360"/>
        <w:rPr>
          <w:sz w:val="24"/>
          <w:szCs w:val="24"/>
          <w:lang w:val="en-US"/>
        </w:rPr>
      </w:pPr>
      <w:r>
        <w:rPr>
          <w:sz w:val="24"/>
          <w:szCs w:val="24"/>
          <w:lang w:val="en-US"/>
        </w:rPr>
        <w:t>Seniors</w:t>
      </w:r>
    </w:p>
    <w:p>
      <w:pPr>
        <w:pStyle w:val="Normal"/>
        <w:numPr>
          <w:ilvl w:val="0"/>
          <w:numId w:val="2"/>
        </w:numPr>
        <w:ind w:left="360" w:hanging="360"/>
        <w:rPr>
          <w:sz w:val="24"/>
          <w:szCs w:val="24"/>
          <w:lang w:val="en-US"/>
        </w:rPr>
      </w:pPr>
      <w:r>
        <w:rPr>
          <w:sz w:val="24"/>
          <w:szCs w:val="24"/>
          <w:lang w:val="en-US"/>
        </w:rPr>
        <w:t xml:space="preserve">Sports enthusiasts </w:t>
      </w:r>
    </w:p>
    <w:p>
      <w:pPr>
        <w:pStyle w:val="Normal"/>
        <w:numPr>
          <w:ilvl w:val="0"/>
          <w:numId w:val="2"/>
        </w:numPr>
        <w:ind w:left="360" w:hanging="360"/>
        <w:rPr>
          <w:sz w:val="24"/>
          <w:szCs w:val="24"/>
          <w:lang w:val="en-US"/>
        </w:rPr>
      </w:pPr>
      <w:r>
        <w:rPr>
          <w:sz w:val="24"/>
          <w:szCs w:val="24"/>
          <w:lang w:val="en-US"/>
        </w:rPr>
        <w:t>Young teen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above all wear or need shoes and may be looking for ways to get discounts on shoes online.  They are not likely, however, going to be interested in high heeled shoes.  This can be a big waste of money in an advertising campaign, simply because you did not pay attention to the first rules of SEO advertis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n you are using SEO, you want to be sure that you are targeting certain keywords and phrases that will attract potential customers and get them to visit you online.  You want to stay away from broad statements if you have a specialty item that will attract the wrong individuals.  While it is a good idea to get as much traffic to your site as possible, it is also important that the traffic that you bring to your website be traffic that will be interested in your site and what you are sell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n you are using SEO in print, such as article marketing, you can be more liberal with keywords and phrases to bring in a larger demographic area.  However, when you are marketing your site with the use of Google ads, you want to narrow down the demographics to those who are more likely to purchase your product.   Not only will this allow the ads to be promoted on sites that are more likely to be visited by your target market, but also be likely to be clicked on by those are will want your product or servic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are trying to market your website, you are better off to use both search engine optimization that comes through building up rankings in the search engines with articles, blogs, press releases and more as well as pay per click ads. Both of these options work well to promote websites.  However, it is important for anyone to realize that the same concept that rings true when it comes to finding keywords for search engine optimization also applies when it comes to using keywords for Google Ad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can use the same concept that you use with SEO for your Google ads to get the best results for your marketing campaign for your website.  </w:t>
      </w:r>
      <w:r>
        <w:br w:type="page"/>
      </w:r>
    </w:p>
    <w:p>
      <w:pPr>
        <w:pStyle w:val="Normal"/>
        <w:rPr/>
      </w:pPr>
      <w:r>
        <w:rPr>
          <w:sz w:val="24"/>
          <w:szCs w:val="24"/>
          <w:lang w:val="en-US"/>
        </w:rPr>
        <w:br/>
      </w:r>
      <w:bookmarkStart w:id="4" w:name="__RefHeading___Toc239341487"/>
      <w:r>
        <w:rPr>
          <w:rStyle w:val="Heading1Char"/>
        </w:rPr>
        <w:t>Chapter 5 - Using SEO For Article Marketing</w:t>
      </w:r>
      <w:bookmarkEnd w:id="4"/>
      <w:r>
        <w:rPr>
          <w:b/>
          <w:bCs/>
          <w:sz w:val="24"/>
          <w:szCs w:val="24"/>
          <w:lang w:val="en-US"/>
        </w:rPr>
        <w:t xml:space="preserve"> </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When you are using article marketing, you can promote your website in many different ways.  Not only does the article marketing have the ability to attract readers who can be directed to your site due to the links that are provided in the article, but it also has the ability to build up your status in the search engines due to link backs and SEO content.  Article marketing is the best way to use SEO for your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re are many article hubs where you can post articles for free online.  They are easy to use as you can submit your articles to them and have them go live.  Most of them have certain restrictions regarding article length that you will have to comply with when you are submitting articles.  They will allow you to post a link to the website at the end of the article.  In some cases, you can put a hyperlink right into an article, although most article hubs will discourage any hyper linking.  For the most part, the links are found at the end of the articles in a reference box.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articles must be search engine optimized so that they can be found on the search engines.  The articles should contain about 2-3 percent of keyword density and also a link to the website that is placed at the en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Some rules to follow when you are using article marketing in your SEO project are as follows: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 xml:space="preserve">Make the articles short but not too short - 400 words is best for the attention span of those online; </w:t>
      </w:r>
    </w:p>
    <w:p>
      <w:pPr>
        <w:pStyle w:val="Normal"/>
        <w:numPr>
          <w:ilvl w:val="0"/>
          <w:numId w:val="2"/>
        </w:numPr>
        <w:ind w:left="360" w:hanging="360"/>
        <w:rPr>
          <w:sz w:val="24"/>
          <w:szCs w:val="24"/>
          <w:lang w:val="en-US"/>
        </w:rPr>
      </w:pPr>
      <w:r>
        <w:rPr>
          <w:sz w:val="24"/>
          <w:szCs w:val="24"/>
          <w:lang w:val="en-US"/>
        </w:rPr>
        <w:t>Use no more than 4 percent density when it comes to keywords;</w:t>
      </w:r>
    </w:p>
    <w:p>
      <w:pPr>
        <w:pStyle w:val="Normal"/>
        <w:numPr>
          <w:ilvl w:val="0"/>
          <w:numId w:val="2"/>
        </w:numPr>
        <w:ind w:left="360" w:hanging="360"/>
        <w:rPr>
          <w:sz w:val="24"/>
          <w:szCs w:val="24"/>
          <w:lang w:val="en-US"/>
        </w:rPr>
      </w:pPr>
      <w:r>
        <w:rPr>
          <w:sz w:val="24"/>
          <w:szCs w:val="24"/>
          <w:lang w:val="en-US"/>
        </w:rPr>
        <w:t xml:space="preserve">Use the keywords in the title of the article and the first sentence; </w:t>
      </w:r>
    </w:p>
    <w:p>
      <w:pPr>
        <w:pStyle w:val="Normal"/>
        <w:numPr>
          <w:ilvl w:val="0"/>
          <w:numId w:val="2"/>
        </w:numPr>
        <w:ind w:left="360" w:hanging="360"/>
        <w:rPr>
          <w:sz w:val="24"/>
          <w:szCs w:val="24"/>
          <w:lang w:val="en-US"/>
        </w:rPr>
      </w:pPr>
      <w:r>
        <w:rPr>
          <w:sz w:val="24"/>
          <w:szCs w:val="24"/>
          <w:lang w:val="en-US"/>
        </w:rPr>
        <w:t>Use the reference box to put the link in for the article;</w:t>
      </w:r>
    </w:p>
    <w:p>
      <w:pPr>
        <w:pStyle w:val="Normal"/>
        <w:numPr>
          <w:ilvl w:val="0"/>
          <w:numId w:val="2"/>
        </w:numPr>
        <w:ind w:left="360" w:hanging="360"/>
        <w:rPr>
          <w:sz w:val="24"/>
          <w:szCs w:val="24"/>
          <w:lang w:val="en-US"/>
        </w:rPr>
      </w:pPr>
      <w:r>
        <w:rPr>
          <w:sz w:val="24"/>
          <w:szCs w:val="24"/>
          <w:lang w:val="en-US"/>
        </w:rPr>
        <w:t>Make sure that you have no broken links in your reference box;</w:t>
      </w:r>
    </w:p>
    <w:p>
      <w:pPr>
        <w:pStyle w:val="Normal"/>
        <w:numPr>
          <w:ilvl w:val="0"/>
          <w:numId w:val="2"/>
        </w:numPr>
        <w:ind w:left="360" w:hanging="360"/>
        <w:rPr>
          <w:sz w:val="24"/>
          <w:szCs w:val="24"/>
          <w:lang w:val="en-US"/>
        </w:rPr>
      </w:pPr>
      <w:r>
        <w:rPr>
          <w:sz w:val="24"/>
          <w:szCs w:val="24"/>
          <w:lang w:val="en-US"/>
        </w:rPr>
        <w:t>Do not overuse the keywords as this will get the article rejected;</w:t>
      </w:r>
    </w:p>
    <w:p>
      <w:pPr>
        <w:pStyle w:val="Normal"/>
        <w:numPr>
          <w:ilvl w:val="0"/>
          <w:numId w:val="2"/>
        </w:numPr>
        <w:ind w:left="360" w:hanging="360"/>
        <w:rPr>
          <w:sz w:val="24"/>
          <w:szCs w:val="24"/>
          <w:lang w:val="en-US"/>
        </w:rPr>
      </w:pPr>
      <w:r>
        <w:rPr>
          <w:sz w:val="24"/>
          <w:szCs w:val="24"/>
          <w:lang w:val="en-US"/>
        </w:rPr>
        <w:t>Come up with two or three keywords to use in an article;</w:t>
      </w:r>
    </w:p>
    <w:p>
      <w:pPr>
        <w:pStyle w:val="Normal"/>
        <w:numPr>
          <w:ilvl w:val="0"/>
          <w:numId w:val="2"/>
        </w:numPr>
        <w:ind w:left="360" w:hanging="360"/>
        <w:rPr>
          <w:sz w:val="24"/>
          <w:szCs w:val="24"/>
          <w:lang w:val="en-US"/>
        </w:rPr>
      </w:pPr>
      <w:r>
        <w:rPr>
          <w:sz w:val="24"/>
          <w:szCs w:val="24"/>
          <w:lang w:val="en-US"/>
        </w:rPr>
        <w:t>Use a site that will spread the articles all over the internet.</w:t>
      </w:r>
    </w:p>
    <w:p>
      <w:pPr>
        <w:pStyle w:val="Normal"/>
        <w:rPr>
          <w:sz w:val="24"/>
          <w:szCs w:val="24"/>
          <w:lang w:val="en-US"/>
        </w:rPr>
      </w:pPr>
      <w:r>
        <w:rPr>
          <w:sz w:val="24"/>
          <w:szCs w:val="24"/>
          <w:lang w:val="en-US"/>
        </w:rPr>
      </w:r>
    </w:p>
    <w:p>
      <w:pPr>
        <w:pStyle w:val="Normal"/>
        <w:rPr/>
      </w:pPr>
      <w:r>
        <w:rPr>
          <w:sz w:val="24"/>
          <w:szCs w:val="24"/>
          <w:lang w:val="en-US"/>
        </w:rPr>
        <w:t xml:space="preserve">One site that you may want to try for article marketing is </w:t>
      </w:r>
      <w:hyperlink r:id="rId5">
        <w:r>
          <w:rPr>
            <w:rStyle w:val="InternetLink"/>
            <w:color w:val="0000FF"/>
            <w:sz w:val="24"/>
            <w:szCs w:val="24"/>
            <w:u w:val="single"/>
            <w:lang w:val="en-US"/>
          </w:rPr>
          <w:t>www.ezinearticles.com</w:t>
        </w:r>
      </w:hyperlink>
      <w:r>
        <w:rPr>
          <w:sz w:val="24"/>
          <w:szCs w:val="24"/>
          <w:lang w:val="en-US"/>
        </w:rPr>
        <w:t xml:space="preserve">.  This site allows you to post up to 10 free articles with links back to your site.  You must follow the terms of the site in order to get your articles post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Like most article hubs that will eventually distribute the articles all over the internet,  Ezine will want to make sure that you are writing an informative, well written article.  The article should not contain any typos or spelling errors.  You should check your grammar when you are writing your article to make sure that what you have written is grammatically correct.  You do not have to shoot for Hemingway style writing when you are trying to have an article published online, but you should shoot for reasonable quality.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Do not overstuff keywords as this will get your article kicked back.  Use the keywords as directed and not more than 4 times for a 400 word article.  Take a look at other repetitive words that you may be using in your articles and keep those to a minimum as well, even if they are not related to your original choice in keywords.  You may, for example, be selling wedding shower bridal favors but will find that using “wedding showers” more than four times will get your article bounced back for excessive keyword usag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ake the time to fix any articles that do not meet the requirements.  Most article hubs will help you out by telling you what is wrong with your articles.  You can learn how to create articles that will help out your website when using article marketing in this way.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r articles that you use must be original.  You cannot steal the articles from someone else, change a few words and put your name on them.  Article hubs run the articles through a check system to see if they appear anywhere else online.  If they do, then they will bounce it back to you and the article will be rejected.  Make sure that all of the articles that you use for article marketing are origina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rticles should be informative and not promotional at all.  While some article hubs like Ezine allow for reviews of products, product reviews have to be non-partial and not read like a promotional piece.  Your articles should all be information pieces that are designed to inform the public of a product or service without seeming to advertise anyth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Going back to the idea of a site for high heeled shoes, articles would be written for such a site as to discuss the positive aspects of wearing high heeled shoes, without any negative references.  Some good ideas for article marketing for such a site would be the following titles of articles: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Why Your Legs Look Better Wearing High Heeled Shoes</w:t>
      </w:r>
    </w:p>
    <w:p>
      <w:pPr>
        <w:pStyle w:val="Normal"/>
        <w:numPr>
          <w:ilvl w:val="0"/>
          <w:numId w:val="2"/>
        </w:numPr>
        <w:ind w:left="360" w:hanging="360"/>
        <w:rPr>
          <w:sz w:val="24"/>
          <w:szCs w:val="24"/>
          <w:lang w:val="en-US"/>
        </w:rPr>
      </w:pPr>
      <w:r>
        <w:rPr>
          <w:sz w:val="24"/>
          <w:szCs w:val="24"/>
          <w:lang w:val="en-US"/>
        </w:rPr>
        <w:t>High Heeled Shoes - What Are The Trends For Today?</w:t>
      </w:r>
    </w:p>
    <w:p>
      <w:pPr>
        <w:pStyle w:val="Normal"/>
        <w:numPr>
          <w:ilvl w:val="0"/>
          <w:numId w:val="2"/>
        </w:numPr>
        <w:ind w:left="360" w:hanging="360"/>
        <w:rPr>
          <w:sz w:val="24"/>
          <w:szCs w:val="24"/>
          <w:lang w:val="en-US"/>
        </w:rPr>
      </w:pPr>
      <w:r>
        <w:rPr>
          <w:sz w:val="24"/>
          <w:szCs w:val="24"/>
          <w:lang w:val="en-US"/>
        </w:rPr>
        <w:t xml:space="preserve">How To Buy High Heeled Shoes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Each of these articles would be information pieces that would discuss the benefits of wearing high heeled shoes and buying them online without seeming to be overtly promotional.  Remember that you want to keep your articles from any negative aspects about your product, but also not make it appear as if you are merely trying to advertise the product.  Think of “how” and “why” when you are considering titles for your articles.  Remember that they should be informative articles that will help the public learn something that is relevant to your produc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l of the articles should be relevant to your product in a positive way and should give the public information that they will want to know.  You can submit your articles yourself to free article hubs, or you can use an article submission service that can promote your articles for you.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re are two main reasons why people use article marketing online.  They are: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The SEO used in the articles can attract a potential customer who will click on the link;</w:t>
      </w:r>
    </w:p>
    <w:p>
      <w:pPr>
        <w:pStyle w:val="Normal"/>
        <w:numPr>
          <w:ilvl w:val="0"/>
          <w:numId w:val="2"/>
        </w:numPr>
        <w:ind w:left="360" w:hanging="360"/>
        <w:rPr>
          <w:sz w:val="24"/>
          <w:szCs w:val="24"/>
          <w:lang w:val="en-US"/>
        </w:rPr>
      </w:pPr>
      <w:r>
        <w:rPr>
          <w:sz w:val="24"/>
          <w:szCs w:val="24"/>
          <w:lang w:val="en-US"/>
        </w:rPr>
        <w:t>They establish links to your site and raise your status in the search engine results pag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f these two reasons, the latter is why most people choose to use article marketing online.  While it is possible that someone would see your article and then click on the link to purchase the product that you are promoting, the main reason you should look to article marketing is to promote link building to your site.  </w:t>
      </w:r>
    </w:p>
    <w:p>
      <w:pPr>
        <w:pStyle w:val="Normal"/>
        <w:rPr>
          <w:sz w:val="24"/>
          <w:szCs w:val="24"/>
          <w:lang w:val="en-US"/>
        </w:rPr>
      </w:pPr>
      <w:r>
        <w:rPr>
          <w:sz w:val="24"/>
          <w:szCs w:val="24"/>
          <w:lang w:val="en-US"/>
        </w:rPr>
      </w:r>
    </w:p>
    <w:p>
      <w:pPr>
        <w:pStyle w:val="Normal"/>
        <w:rPr/>
      </w:pPr>
      <w:r>
        <w:rPr>
          <w:sz w:val="24"/>
          <w:szCs w:val="24"/>
          <w:lang w:val="en-US"/>
        </w:rPr>
        <w:t xml:space="preserve">There are many article hubs online that will offer you a chance to put your article online for free.  You can find a list of free article marketing sites by going online and doing a search for them through Google.  You can also use a site like </w:t>
      </w:r>
      <w:hyperlink r:id="rId6">
        <w:r>
          <w:rPr>
            <w:rStyle w:val="InternetLink"/>
            <w:color w:val="0000FF"/>
            <w:sz w:val="24"/>
            <w:szCs w:val="24"/>
            <w:u w:val="single"/>
            <w:lang w:val="en-US"/>
          </w:rPr>
          <w:t>www.articlemarketer.com</w:t>
        </w:r>
      </w:hyperlink>
      <w:r>
        <w:rPr>
          <w:sz w:val="24"/>
          <w:szCs w:val="24"/>
          <w:lang w:val="en-US"/>
        </w:rPr>
        <w:t xml:space="preserve"> to distribute articles online in this way.  You pay a fee for article marketer, but you do not have to manually submit the articles as this site will do it all for you.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rticle marketing is one of the best ways to get your product and service well known.  Whether you are selling a product, service or even an idea, you can benefit by marketing it online in this manner.  You do need to make sure that all of your articles are search engine optimized for your website.  Once you start marketing articles online in this manner, you will see how easy it is to write and promote yourself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do not know how to write articles or do not want to take the time to do so, you can promote yourself by hiring a copywriter to write your articles and distribute them online for you.   Many of those who want to market their sites will pay a copywriter to write the articles for them.  Some copywriters will also distribute the articles for you at a slight additional charge.  </w:t>
      </w:r>
      <w:r>
        <w:br w:type="page"/>
      </w:r>
    </w:p>
    <w:p>
      <w:pPr>
        <w:pStyle w:val="Normal"/>
        <w:rPr/>
      </w:pPr>
      <w:r>
        <w:rPr>
          <w:sz w:val="24"/>
          <w:szCs w:val="24"/>
          <w:lang w:val="en-US"/>
        </w:rPr>
        <w:br/>
      </w:r>
      <w:bookmarkStart w:id="5" w:name="__RefHeading___Toc239341488"/>
      <w:r>
        <w:rPr>
          <w:rStyle w:val="Heading1Char"/>
        </w:rPr>
        <w:t>Chapter 6 - Using SEO In Press Releases</w:t>
      </w:r>
      <w:bookmarkEnd w:id="5"/>
      <w:r>
        <w:rPr>
          <w:b/>
          <w:bCs/>
          <w:sz w:val="24"/>
          <w:szCs w:val="24"/>
          <w:lang w:val="en-US"/>
        </w:rPr>
        <w:t xml:space="preserve"> </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Press releases are yet another way that you can use SEO for your website.  Like everything else that you write and distribute online, the press releases should be search engine optimized with keywords.  You will want to follow some of the same rules when it comes to keywords and density as you did for the articles marketing with some differenc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Just as there are free article hubs to distribute articles for online, there are also free sites that will allow you to distribute press releases.  A press release is a promotional writing about your company that comes off like a news article.  You should have something new or exciting that you are announcing in your press release that makes it “news” worthy.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sing the shoes example again, one of the titles for a good press release would be “Fall Ushers In New Styles In High Heeled Shoes.”  As is the case with other products that you write for online venues, you want to use the keywords that you have chosen in the title of the press releas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r press release should be timely and current.  It can relate to a special sale that you are having or new arrivals that are not even really “new.”  You can use your imagination to make just about anything on your site seem to be new and excit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have to follow the submission rules for press releases just as you would for article marketing.  Press releases have to have the city and state where you are writing from as well as the name of your company.  Unlike articles where you put a live link into a resource box, you can provide the link at the end of the press release along with other information, such as an 800 number if you have o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re are not as many free press release sites where you can post your press releases as there are article marketing sites, but there are many free sites to use.  You can do a Google search to find a press release site or free sites where you can distribute your free press releases.  You can distribute the same press release to more than one 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should make your press release sound like a news article, complete with quotes in the article that will make it sound more authentic.  The press release should be written in the third person but quote the owner of the company or some other executive in first person.  If you do not want to use your name in the press release, you can use a false name.  You want to be consistent when you are writing your press releases and using nam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ile you can punch up a promotional angle when you are writing a press release, you still want to keep the piece informative.  You should use the same SEO rules when you are distributing a press release as you would when you are distributing a news article.  Make sure that you do not go overboard with the keyword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gain, the purpose of using the free press release distribution using SEO is to distribute more links online.  The more links that you distribute, the more your site will rise in ranking in the search engine results pages.  As you want to continue to make your site rise high in the search engines, you will want to take advantage of all of the opportunities there are online to raise your rankings.  Press releases should be used just as article marketing should be used for SEO conten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also have the chance of someone seeing your press release online and then contacting your company about the offer.  If you have a limited time offer for your product, you should note this in the press release.  Unlike articles, press releases are dated.  They can be a free way to promote a special sale that you have coming up or to hail in a new product or service.  </w:t>
      </w:r>
      <w:r>
        <w:br w:type="page"/>
      </w:r>
    </w:p>
    <w:p>
      <w:pPr>
        <w:pStyle w:val="Normal"/>
        <w:rPr>
          <w:b/>
          <w:b/>
          <w:bCs/>
          <w:sz w:val="24"/>
          <w:szCs w:val="24"/>
          <w:lang w:val="en-US"/>
        </w:rPr>
      </w:pPr>
      <w:r>
        <w:rPr>
          <w:sz w:val="24"/>
          <w:szCs w:val="24"/>
          <w:lang w:val="en-US"/>
        </w:rPr>
        <w:br/>
      </w:r>
      <w:bookmarkStart w:id="6" w:name="__RefHeading___Toc239341489"/>
      <w:r>
        <w:rPr>
          <w:rStyle w:val="Heading1Char"/>
        </w:rPr>
        <w:t>Chapter 7 - Using Longtail Keywords</w:t>
      </w:r>
      <w:bookmarkEnd w:id="6"/>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When the internet first began, it was possible to just put in a few keywords to find a site online that had what you were looking for when you were using the search engines.  Things have changed dramatically since the inception of the internet in that there are millions upon millions of websites for just about any type of product.  Needless to say, it makes it all the more difficult for those who are looking for what you have to sell to find you in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Many people who are searching for something online realize this as well.  They know not to put in a keyword such as “shoes” into the search engine search bar because they will get millions of results pages.  They know that they have to narrow down their search by typing in a phrase into the system.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 phrase can be considered long tail keywords.  Long tail keywords are those that are more of a direct phrase that can be used in your online marketing and will pop up in the search engines for those who are using that particular phrase to search for something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n order to use long tailed keywords effectively in your SEO, you have to have an idea of how those who are most likely to want to buy your product will search for it online.  What type of words will they use in their search?  You can find this out through Google analytics or you can figure it out for yourself.  You should make sure that the long tail keywords that you are planning to use for your articles, blogs and press releases are what others are more than likely to use when they are performing a search online for products or services from your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should also be sure that you understand that spelling is often a problem when it comes to some keywords. The more keywords that you have in your article or blog, the more of a chance that someone has to misspell the keywords.   If you have keywords that are often misspelled by the public, you should include some misspellings of the keyword that are most likely to be used in your article, blog or press releas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should also use short keywords in your SEO as this will also be picked up by the search engines.  However,  as the internet continues to grow, you can no longer ignore the advantages of using long tail keywords have over you.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long tail keywords can have some words that are not picked up by the search engines in the title and text so that they make sense.  For example, if you are using high heeled shoes in Denver as your long tailed keyword, “high heeled shoes Denver” would be the keyword.  The “in” to make the phrase more grammar conscious, does not interfere with the search.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Long tail keywords can make a big difference when you are trying to get your website noticed online.  You should incorporate the long tail keyword just as you would a regular keyword into your text as well as any marketing that you do for your site.  You will find that you get much better results by using long tail keywords for marketing than you would with short keywords used for market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have more of a chance of attracting customers to your site using long tail keywords than you would using regular keywords.  Those who do hit on your site when using a long tail keyword search will be more likely to be looking for exactly what you are selling than those who randomly land on the site using shorter keywords.  While you should use both long tail and regular keywords for your SEO projects, it is important not to underestimate the importance of using long tail keywords when you are creating a search engine optimized product for your website.  </w:t>
      </w:r>
      <w:r>
        <w:br w:type="page"/>
      </w:r>
    </w:p>
    <w:p>
      <w:pPr>
        <w:pStyle w:val="Normal"/>
        <w:rPr/>
      </w:pPr>
      <w:r>
        <w:rPr>
          <w:sz w:val="24"/>
          <w:szCs w:val="24"/>
          <w:lang w:val="en-US"/>
        </w:rPr>
        <w:br/>
      </w:r>
      <w:bookmarkStart w:id="7" w:name="__RefHeading___Toc239341490"/>
      <w:r>
        <w:rPr>
          <w:rStyle w:val="Heading1Char"/>
        </w:rPr>
        <w:t>Chapter 8 - Using Google To Discover The Best Keywords</w:t>
      </w:r>
      <w:bookmarkEnd w:id="7"/>
      <w:r>
        <w:rPr>
          <w:b/>
          <w:bCs/>
          <w:sz w:val="24"/>
          <w:szCs w:val="24"/>
          <w:lang w:val="en-US"/>
        </w:rPr>
        <w:t xml:space="preserve"> </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There are various ways that you can discover which are the best keywords for you to use when you are trying to promote your website.  You want to be sure that you use both keywords that are relevant to your site and also to the consumer who will be using these keywords to search for products or services such as what you sell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ne way to figure out which are the best keywords for you is to use a Google tool.  Google is the largest search engine online and there are many different Google tools that are designed to help you figure in ranking in this search engine.   You can do research prior to setting up your site to figure out which are the best keywords to use for your site and which will bring in the most search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Google analytics toolbar will let you know which keywords will work best for you.  This works with regular keywords to give you an idea of what others will be putting into the search bar to seek out your product or service.  In some cases, keyword choices may be obvious.  In others, it may not be so obviou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Google tool will let you know the number of searches that are performed for each of the keywords that they pull up relevant to your site.   You can use this tool to ascertain which are the correct keywords that you should be using in your SEO marketing effort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should take advantage of all of the tools that are offered by Google to get your site up and running.  The keyword analysis is one of the many tools that Google offers to help you with your website.  Once you have your website up and running, you can submit it to the Google search eng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Make a list of the keywords and use them in the text that you use to promote your site.  The keywords should be part of all of the SEO marketing that you do.  You may not be able to use all of the keywords in a given article or blog, but you will want to work with all of them.  Some of them will reflect that they are searched more than other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so take in to account misspellings.  If you have a product that can easily be misspelled, you can capture a great deal of the market if you account for this in your SEO marketing.  You may be able to pick up customers who are using an alternate spelling for your product and who land directly on your page rather than others who do not offer the misspelled words in their tex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hile it is important to make sure that you have a website that appears grammatically correct and does not contain any glaring errors, it is just as important to attract people to that website. You can do this creatively by making use of the misspellings that many people will use when they are searching for your ite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Google analytics can help you see what you are doing wrong and right when it comes to the SEO for your website.  Before you begin promoting your website with the use of SEO, you should take a look at the keywords that are recommended by Google and incorporate them into your projects.  </w:t>
      </w:r>
      <w:r>
        <w:br w:type="page"/>
      </w:r>
    </w:p>
    <w:p>
      <w:pPr>
        <w:pStyle w:val="Normal"/>
        <w:rPr>
          <w:b/>
          <w:b/>
          <w:bCs/>
          <w:sz w:val="24"/>
          <w:szCs w:val="24"/>
          <w:lang w:val="en-US"/>
        </w:rPr>
      </w:pPr>
      <w:r>
        <w:rPr>
          <w:sz w:val="24"/>
          <w:szCs w:val="24"/>
          <w:lang w:val="en-US"/>
        </w:rPr>
        <w:br/>
      </w:r>
      <w:r>
        <w:rPr>
          <w:rStyle w:val="Heading1Char"/>
        </w:rPr>
        <w:t>Chapter 9 - SEO For Video Ads</w:t>
      </w:r>
    </w:p>
    <w:p>
      <w:pPr>
        <w:pStyle w:val="Normal"/>
        <w:rPr>
          <w:b/>
          <w:b/>
          <w:bCs/>
          <w:sz w:val="24"/>
          <w:szCs w:val="24"/>
          <w:lang w:val="en-US"/>
        </w:rPr>
      </w:pPr>
      <w:r>
        <w:rPr>
          <w:b/>
          <w:bCs/>
          <w:sz w:val="24"/>
          <w:szCs w:val="24"/>
          <w:lang w:val="en-US"/>
        </w:rPr>
      </w:r>
    </w:p>
    <w:p>
      <w:pPr>
        <w:pStyle w:val="Normal"/>
        <w:rPr/>
      </w:pPr>
      <w:r>
        <w:rPr>
          <w:sz w:val="24"/>
          <w:szCs w:val="24"/>
          <w:lang w:val="en-US"/>
        </w:rPr>
        <w:t xml:space="preserve">One way that you can get promotion for your website is to use SEO for video ads.  Video ads are hotter than ever and will come up higher in the search engine results pages than text.   For this reason, many people are posting video ads on free sites such as </w:t>
      </w:r>
      <w:hyperlink r:id="rId7">
        <w:r>
          <w:rPr>
            <w:rStyle w:val="InternetLink"/>
            <w:color w:val="0000FF"/>
            <w:sz w:val="24"/>
            <w:szCs w:val="24"/>
            <w:u w:val="single"/>
            <w:lang w:val="en-US"/>
          </w:rPr>
          <w:t>www.youtube.com</w:t>
        </w:r>
      </w:hyperlink>
      <w:r>
        <w:rPr>
          <w:sz w:val="24"/>
          <w:szCs w:val="24"/>
          <w:lang w:val="en-US"/>
        </w:rPr>
        <w:t xml:space="preserve"> so that they can get some exposure for their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Like everything else that you do when you are promoting your site using SEO, you have to make sure that video ads are search engine optimized.  There are tags that are available to name video ads.  You need to  make use of these tags so that you can add keywords and have the video come up in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should not underestimate the importance of using video in your ads.  Video is displayed more predominantly on the search engine results pages and is a very important aspect of website marketing.  You can easily draw up your own video ad using a camcorder and upload it online.  Many of those who have video ads online use only sound with a video design for their ad.  This still gives the video preference in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sing a video script, you can create a video ad that is accompanied by music and graphic designs.  You can then tag it with a keyword that is related to your site as well as put the name of your website on the site where you distribute the video.  This gives you SEO exposure on the video sites as well.  There are several sites where you can upload video ads including YouTube.  Take a look online and search out the sites where you can upload free video and then use it to promote your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are looking for a way to get your website out to the masses using SEO strategies, take a look at what video can do for you.  Because computer technology has come such a long way in recent years, it is now easier than ever to promote yourself using video ads.  Always remember to use keywords accordingly when you are using video promotions.  </w:t>
      </w:r>
      <w:r>
        <w:br w:type="page"/>
      </w:r>
    </w:p>
    <w:p>
      <w:pPr>
        <w:pStyle w:val="Normal"/>
        <w:rPr>
          <w:b/>
          <w:b/>
          <w:bCs/>
          <w:sz w:val="24"/>
          <w:szCs w:val="24"/>
          <w:lang w:val="en-US"/>
        </w:rPr>
      </w:pPr>
      <w:r>
        <w:rPr>
          <w:sz w:val="24"/>
          <w:szCs w:val="24"/>
          <w:lang w:val="en-US"/>
        </w:rPr>
        <w:br/>
      </w:r>
      <w:bookmarkStart w:id="8" w:name="__RefHeading___Toc239341491"/>
      <w:r>
        <w:rPr>
          <w:rStyle w:val="Heading1Char"/>
        </w:rPr>
        <w:t>Chapter 10-SEO In Photos</w:t>
      </w:r>
      <w:bookmarkEnd w:id="8"/>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When people go online, they want more than just text, they want to see photos.  In some cases, people can find your website by doing a photo search instead of a text search.  It is sometimes easier to find what you are looking for if you use photos instead of text during your search.  Most search engine toolbars have the option for the user to search by photo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ll of the photos on your website should be tagged with search engine optimized keywords.   It is important that all of your photos are tagged so that those who are searching for what you are promoting by way of a photo search can find i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Just as a regular text search will reveal hundreds of thousands of text pages for just about any search, a photo search will also yield results pages.  However, since there is much more text than photos on the internet, the number of photo results pages are a fraction of what is revealed for text pages.  This is why some people prefer to search for what they want using the photos option.  </w:t>
      </w:r>
    </w:p>
    <w:p>
      <w:pPr>
        <w:pStyle w:val="Normal"/>
        <w:rPr>
          <w:sz w:val="24"/>
          <w:szCs w:val="24"/>
          <w:lang w:val="en-US"/>
        </w:rPr>
      </w:pPr>
      <w:r>
        <w:rPr>
          <w:sz w:val="24"/>
          <w:szCs w:val="24"/>
          <w:lang w:val="en-US"/>
        </w:rPr>
      </w:r>
    </w:p>
    <w:p>
      <w:pPr>
        <w:pStyle w:val="Normal"/>
        <w:rPr/>
      </w:pPr>
      <w:r>
        <w:rPr>
          <w:sz w:val="24"/>
          <w:szCs w:val="24"/>
          <w:lang w:val="en-US"/>
        </w:rPr>
        <w:t xml:space="preserve">While it may be difficult for those to search deep into the search engine result pages for your website if there are many like it, it is not as difficult to search for photos.  The search for photos is much shorter and many people will look through all of the photos in the search.  This is why it is important for you to make use of sites that will allow you to host and display your photos.  There are many free sites out there such as </w:t>
      </w:r>
      <w:hyperlink r:id="rId8">
        <w:r>
          <w:rPr>
            <w:rStyle w:val="InternetLink"/>
            <w:color w:val="0000FF"/>
            <w:sz w:val="24"/>
            <w:szCs w:val="24"/>
            <w:u w:val="single"/>
            <w:lang w:val="en-US"/>
          </w:rPr>
          <w:t>www.shutterfly.com</w:t>
        </w:r>
      </w:hyperlink>
      <w:r>
        <w:rPr>
          <w:sz w:val="24"/>
          <w:szCs w:val="24"/>
          <w:lang w:val="en-US"/>
        </w:rPr>
        <w:t xml:space="preserve"> that allow you to host  photos for free.  You can upload your photos onto this site and then tag them with appropriate SEO keywords so that they come up in the search engines.  You can also put your link to your site on the hosting company site.  This gives you yet another way to promote your website for free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You can add the same photo to different free hosting websites for additional exposure.  You can do a Google search to discover the different websites that will allow you to upload free photos.  Most of them limit the number of photos that you can use for the 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sing photos is one of the ways that you can add to your SEO marketing.  This does not end up costing you any money at all and very little time.  </w:t>
      </w:r>
      <w:r>
        <w:br w:type="page"/>
      </w:r>
    </w:p>
    <w:p>
      <w:pPr>
        <w:pStyle w:val="Normal"/>
        <w:rPr/>
      </w:pPr>
      <w:r>
        <w:rPr>
          <w:sz w:val="24"/>
          <w:szCs w:val="24"/>
          <w:lang w:val="en-US"/>
        </w:rPr>
        <w:br/>
      </w:r>
      <w:bookmarkStart w:id="9" w:name="__RefHeading___Toc239341492"/>
      <w:r>
        <w:rPr>
          <w:rStyle w:val="Heading1Char"/>
        </w:rPr>
        <w:t>Chapter 11-Blogging With SEO Marketing</w:t>
      </w:r>
      <w:bookmarkEnd w:id="9"/>
      <w:r>
        <w:rPr>
          <w:b/>
          <w:bCs/>
          <w:sz w:val="24"/>
          <w:szCs w:val="24"/>
          <w:lang w:val="en-US"/>
        </w:rPr>
        <w:t xml:space="preserve"> </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One of the easiest ways that you can promote your website for free with SEO content and links is to use blogging.  Most websites today have blogs that are connected to them.  These blogs are the easiest way to update the site so that it stays current in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search engines are not only looking for keyword rich content when they send out their search engine bots for search engine ranking, but also constant content.  The content on your website should not get stale.  This can end up costing you ranking in the search engines and also end up costing you sal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have a website that has been carefully constructed (again, we will use the example of the shoes website) and want to make sure that it is updated without having to re-do the website all of the time, the best way to do so is to use a blog.  </w:t>
      </w:r>
    </w:p>
    <w:p>
      <w:pPr>
        <w:pStyle w:val="Normal"/>
        <w:rPr>
          <w:sz w:val="24"/>
          <w:szCs w:val="24"/>
          <w:lang w:val="en-US"/>
        </w:rPr>
      </w:pPr>
      <w:r>
        <w:rPr>
          <w:sz w:val="24"/>
          <w:szCs w:val="24"/>
          <w:lang w:val="en-US"/>
        </w:rPr>
      </w:r>
    </w:p>
    <w:p>
      <w:pPr>
        <w:pStyle w:val="Normal"/>
        <w:rPr/>
      </w:pPr>
      <w:r>
        <w:rPr>
          <w:sz w:val="24"/>
          <w:szCs w:val="24"/>
          <w:lang w:val="en-US"/>
        </w:rPr>
        <w:t xml:space="preserve">You can go to a site called </w:t>
      </w:r>
      <w:hyperlink r:id="rId9">
        <w:r>
          <w:rPr>
            <w:rStyle w:val="InternetLink"/>
            <w:color w:val="0000FF"/>
            <w:sz w:val="24"/>
            <w:szCs w:val="24"/>
            <w:u w:val="single"/>
            <w:lang w:val="en-US"/>
          </w:rPr>
          <w:t>www.wordpress.com</w:t>
        </w:r>
      </w:hyperlink>
      <w:r>
        <w:rPr>
          <w:sz w:val="24"/>
          <w:szCs w:val="24"/>
          <w:lang w:val="en-US"/>
        </w:rPr>
        <w:t xml:space="preserve"> to get started in your own blog.  The blogs created by this site can be used to connect to your own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nce you have created a blog, you can then use SEO rich content to put in the blog on a daily basis.  Blogs are different than articles in writing style, formality and informatio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logs can be written in the first person style.  Many blogs are written as narrative prose rather than informative third person writing.  You can alternate between styles if you so choose to get the information into your blog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y changing your blog on a daily basis, you can keep your website up to date.  This will continue to keep it ranking high in the search engine rankings.  You will also be adding links that will boost it in the search engines as well.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log writing is very simple and can be accomplished in a few short lines.  You do not have to use very long blogs to get your point across.  All of your blogs, however,  should be relevant to your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When you use some blog software, you can add links into your blogs.  These links can be added using HTML or in some cases, just using the tools on the toolbar.  If you have your blog attached to your website, you can then just add to the blog all of the time.  You can display more than one blog on your websit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more links that you continue to distribute throughout the internet, the higher your site will rank in the search engines.  You will want to make sure that you use the links in all of your blogs for your website.  This will give you more links that will ultimately lead back to your site and raise search engine rankings.  </w:t>
      </w:r>
    </w:p>
    <w:p>
      <w:pPr>
        <w:pStyle w:val="Normal"/>
        <w:rPr>
          <w:sz w:val="24"/>
          <w:szCs w:val="24"/>
          <w:lang w:val="en-US"/>
        </w:rPr>
      </w:pPr>
      <w:r>
        <w:rPr>
          <w:sz w:val="24"/>
          <w:szCs w:val="24"/>
          <w:lang w:val="en-US"/>
        </w:rPr>
      </w:r>
    </w:p>
    <w:p>
      <w:pPr>
        <w:pStyle w:val="Normal"/>
        <w:rPr/>
      </w:pPr>
      <w:r>
        <w:rPr>
          <w:sz w:val="24"/>
          <w:szCs w:val="24"/>
          <w:lang w:val="en-US"/>
        </w:rPr>
        <w:t xml:space="preserve">Another site that you may want to consider when you are looking for informal SEO for your website is Squidoo.  This is found  at </w:t>
      </w:r>
      <w:hyperlink r:id="rId10">
        <w:r>
          <w:rPr>
            <w:rStyle w:val="InternetLink"/>
            <w:color w:val="0000FF"/>
            <w:sz w:val="24"/>
            <w:szCs w:val="24"/>
            <w:u w:val="single"/>
            <w:lang w:val="en-US"/>
          </w:rPr>
          <w:t>www.squidoo.com</w:t>
        </w:r>
      </w:hyperlink>
      <w:r>
        <w:rPr>
          <w:sz w:val="24"/>
          <w:szCs w:val="24"/>
          <w:lang w:val="en-US"/>
        </w:rPr>
        <w:t xml:space="preserve"> and allows you to post photos, information about your website and links right onto the site.  You can make this into your daily blog by using an RSS feed that you incorporate into the site to keep it updat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t is very important that you continue to keep your website updated when you are using SEO and marketing concepts to try to make sure that your site does not get lost amid the many in the search engines.  Blogs are an informal and fun way that you can keep your website updated and ranking high in the search engines.  </w:t>
      </w:r>
      <w:r>
        <w:br w:type="page"/>
      </w:r>
    </w:p>
    <w:p>
      <w:pPr>
        <w:pStyle w:val="Normal"/>
        <w:rPr/>
      </w:pPr>
      <w:r>
        <w:rPr>
          <w:sz w:val="24"/>
          <w:szCs w:val="24"/>
          <w:lang w:val="en-US"/>
        </w:rPr>
        <w:br/>
      </w:r>
      <w:bookmarkStart w:id="10" w:name="__RefHeading___Toc239341493"/>
      <w:r>
        <w:rPr>
          <w:rStyle w:val="Heading1Char"/>
        </w:rPr>
        <w:t>Chapter 12-Using A SEO Company</w:t>
      </w:r>
      <w:bookmarkEnd w:id="10"/>
      <w:r>
        <w:rPr>
          <w:b/>
          <w:bCs/>
          <w:sz w:val="24"/>
          <w:szCs w:val="24"/>
          <w:lang w:val="en-US"/>
        </w:rPr>
        <w:t xml:space="preserve"> </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Many businesses and others who are seeking a way of getting the message of their website out there to the public are using companies that specialize in SEO marketing in order to get the job do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SEO companies specialize in internet marketing and will do the following in order to get a website optimized for the internet: </w:t>
      </w:r>
    </w:p>
    <w:p>
      <w:pPr>
        <w:pStyle w:val="Normal"/>
        <w:rPr>
          <w:sz w:val="24"/>
          <w:szCs w:val="24"/>
          <w:lang w:val="en-US"/>
        </w:rPr>
      </w:pPr>
      <w:r>
        <w:rPr>
          <w:sz w:val="24"/>
          <w:szCs w:val="24"/>
          <w:lang w:val="en-US"/>
        </w:rPr>
      </w:r>
    </w:p>
    <w:p>
      <w:pPr>
        <w:pStyle w:val="Normal"/>
        <w:numPr>
          <w:ilvl w:val="0"/>
          <w:numId w:val="2"/>
        </w:numPr>
        <w:ind w:left="360" w:hanging="360"/>
        <w:rPr>
          <w:sz w:val="24"/>
          <w:szCs w:val="24"/>
          <w:lang w:val="en-US"/>
        </w:rPr>
      </w:pPr>
      <w:r>
        <w:rPr>
          <w:sz w:val="24"/>
          <w:szCs w:val="24"/>
          <w:lang w:val="en-US"/>
        </w:rPr>
        <w:t>Research keywords;</w:t>
      </w:r>
    </w:p>
    <w:p>
      <w:pPr>
        <w:pStyle w:val="Normal"/>
        <w:numPr>
          <w:ilvl w:val="0"/>
          <w:numId w:val="2"/>
        </w:numPr>
        <w:ind w:left="360" w:hanging="360"/>
        <w:rPr>
          <w:sz w:val="24"/>
          <w:szCs w:val="24"/>
          <w:lang w:val="en-US"/>
        </w:rPr>
      </w:pPr>
      <w:r>
        <w:rPr>
          <w:sz w:val="24"/>
          <w:szCs w:val="24"/>
          <w:lang w:val="en-US"/>
        </w:rPr>
        <w:t>Restructure the existing text (if any) on the website so it is SEO;</w:t>
      </w:r>
    </w:p>
    <w:p>
      <w:pPr>
        <w:pStyle w:val="Normal"/>
        <w:numPr>
          <w:ilvl w:val="0"/>
          <w:numId w:val="2"/>
        </w:numPr>
        <w:ind w:left="360" w:hanging="360"/>
        <w:rPr>
          <w:sz w:val="24"/>
          <w:szCs w:val="24"/>
          <w:lang w:val="en-US"/>
        </w:rPr>
      </w:pPr>
      <w:r>
        <w:rPr>
          <w:sz w:val="24"/>
          <w:szCs w:val="24"/>
          <w:lang w:val="en-US"/>
        </w:rPr>
        <w:t>Create pictures, video and tags;</w:t>
      </w:r>
    </w:p>
    <w:p>
      <w:pPr>
        <w:pStyle w:val="Normal"/>
        <w:numPr>
          <w:ilvl w:val="0"/>
          <w:numId w:val="2"/>
        </w:numPr>
        <w:ind w:left="360" w:hanging="360"/>
        <w:rPr>
          <w:sz w:val="24"/>
          <w:szCs w:val="24"/>
          <w:lang w:val="en-US"/>
        </w:rPr>
      </w:pPr>
      <w:r>
        <w:rPr>
          <w:sz w:val="24"/>
          <w:szCs w:val="24"/>
          <w:lang w:val="en-US"/>
        </w:rPr>
        <w:t>Create a blog and keep it updated using SEO content;</w:t>
      </w:r>
    </w:p>
    <w:p>
      <w:pPr>
        <w:pStyle w:val="Normal"/>
        <w:numPr>
          <w:ilvl w:val="0"/>
          <w:numId w:val="2"/>
        </w:numPr>
        <w:ind w:left="360" w:hanging="360"/>
        <w:rPr>
          <w:sz w:val="24"/>
          <w:szCs w:val="24"/>
          <w:lang w:val="en-US"/>
        </w:rPr>
      </w:pPr>
      <w:r>
        <w:rPr>
          <w:sz w:val="24"/>
          <w:szCs w:val="24"/>
          <w:lang w:val="en-US"/>
        </w:rPr>
        <w:t>Use article marketing;</w:t>
      </w:r>
    </w:p>
    <w:p>
      <w:pPr>
        <w:pStyle w:val="Normal"/>
        <w:numPr>
          <w:ilvl w:val="0"/>
          <w:numId w:val="2"/>
        </w:numPr>
        <w:ind w:left="360" w:hanging="360"/>
        <w:rPr>
          <w:sz w:val="24"/>
          <w:szCs w:val="24"/>
          <w:lang w:val="en-US"/>
        </w:rPr>
      </w:pPr>
      <w:r>
        <w:rPr>
          <w:sz w:val="24"/>
          <w:szCs w:val="24"/>
          <w:lang w:val="en-US"/>
        </w:rPr>
        <w:t>Create press releases using SEO market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SEO company will work with the website to make sure that they are helping them gain in the search engine results pages.  Most companies will be able to tell a business where they are currently ranking in the search engine results pages of the main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Once the company tells the business where they rank, they will then give them an estimate, based upon experience, as to how far they can help the company rise within the search engine results page ranking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rise in the search engine rankings begins right away and can start as soon as the company starts to promote the website.  In most cases, there will be an immediate improvement when it comes to ranking as the SEO company pays attention to the vital keywords that are needed to boost the website in page ranking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t will take many months, however, before link building and SEO can work together to bring the website to the forefront of the search engine results pag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usinesses that are seeking an SEO company to boost them in the search engines should be sure that the company can provide them with what type of results they can expect and wher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e sure that you deal with a company that has experience in the SEO world and will not be using any black hat tricks to boost up the rankings.  These tactics, such as using link farms and link spamming, can end up getting your site banned from the search engines.  Deal with companies that use natural building tactics and white hat SEO to boost up your rankings in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nother factor to look at when you are seeking out a company that can help you with SEO is where they promise to boost your rankings.  Some companies will purchase small search engines that no one uses in order to promise clients top spots in search engine results pages.  You need to have a top spot in the main search engines that others are using, namely Google, Yahoo and MSN.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decision on whether or not you decide to use an SEO company depends upon how much time you have to invest in helping your business gain in the search engines.  If you can commit to writing articles, blogs and press releases on a regular basis and monitoring the search engine results, you can perform your own SEO.  You just need to follow the examples in this book in order to do so.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However, if you find that you are not prepared to put that much time into an SEO marketing project, you may find that you are better off to hire an SEO company that will be able to give you the service that you ne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A good SEO company has experience in all aspects of internet marketing and is prepared to work with your site to boost it up.  While you may start to see positive results right away when it comes to the efforts on behalf of the marketing company, it will take some time for your site to rise in search engine rankings.  Be wary of any company that promises you instant results as the search engine algorithms do not work instantly.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The SEO company will continue to provide you with content for your website, blog materials, articles, text, video and even photos for your website.  You can choose from a variety of different plans.  You should not think that this will be something that you can forget about, either.  You have to continue to keep up with your website in order to maintain high rankings in the search engine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y paying attention to search engine optimization, you can see a huge improvement when it comes to traffic that comes to your website.  As 60 percent of traffic to your website will come from the search engines, this is not something that you can afford to ignor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you think that the only way you can promote your website is through ads, think again.  You can get longer lasting and more intense traffic to your site by using SEO.  You should not overlook the power of the search engines when it comes to boosting up your sales and increasing traffic to your website onlin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11"/>
      <w:footerReference w:type="default" r:id="rId12"/>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arial">
    <w:altName w:val=" Verdana"/>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tabs>
        <w:tab w:val="clear" w:pos="720"/>
        <w:tab w:val="center" w:pos="4320" w:leader="none"/>
        <w:tab w:val="right" w:pos="8640" w:leader="none"/>
      </w:tabs>
      <w:rPr/>
    </w:pPr>
    <w:r>
      <w:rPr>
        <w:kern w:val="0"/>
      </w:rPr>
      <w:t xml:space="preserve">Content Provided By </w:t>
    </w:r>
    <w:hyperlink r:id="rId1">
      <w:r>
        <w:rPr>
          <w:rStyle w:val="InternetLink"/>
          <w:kern w:val="0"/>
        </w:rPr>
        <w:t>www.plrmonthly.com</w:t>
      </w:r>
    </w:hyperlink>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kern w:val="2"/>
      <w:sz w:val="20"/>
      <w:szCs w:val="20"/>
      <w:lang w:val="en-GB"/>
    </w:rPr>
  </w:style>
  <w:style w:type="character" w:styleId="FooterChar">
    <w:name w:val="Footer Char"/>
    <w:basedOn w:val="DefaultParagraphFont"/>
    <w:qFormat/>
    <w:rPr>
      <w:rFonts w:ascii="Times New Roman" w:hAnsi="Times New Roman" w:cs="Times New Roman"/>
      <w:kern w:val="2"/>
      <w:sz w:val="20"/>
      <w:szCs w:val="2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overflowPunct w:val="true"/>
      <w:autoSpaceDE w:val="true"/>
      <w:spacing w:before="100" w:after="100"/>
    </w:pPr>
    <w:rPr>
      <w:kern w:val="0"/>
      <w:sz w:val="24"/>
      <w:szCs w:val="24"/>
      <w:lang w:val="en-US"/>
    </w:rPr>
  </w:style>
  <w:style w:type="paragraph" w:styleId="TOCHeading">
    <w:name w:val="TOC Heading"/>
    <w:basedOn w:val="Heading1"/>
    <w:next w:val="Normal"/>
    <w:qFormat/>
    <w:pPr>
      <w:keepLines/>
      <w:widowControl/>
      <w:numPr>
        <w:ilvl w:val="0"/>
        <w:numId w:val="0"/>
      </w:numPr>
      <w:overflowPunct w:val="true"/>
      <w:autoSpaceDE w:val="true"/>
      <w:spacing w:lineRule="auto" w:line="276" w:before="480" w:after="0"/>
      <w:outlineLvl w:val="9"/>
    </w:pPr>
    <w:rPr>
      <w:color w:val="365F91"/>
      <w:kern w:val="0"/>
      <w:sz w:val="28"/>
      <w:szCs w:val="28"/>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yperlink" Target="http://www.ezinearticles.com/" TargetMode="External"/><Relationship Id="rId6" Type="http://schemas.openxmlformats.org/officeDocument/2006/relationships/hyperlink" Target="http://www.articlemarketer.com/" TargetMode="External"/><Relationship Id="rId7" Type="http://schemas.openxmlformats.org/officeDocument/2006/relationships/hyperlink" Target="http://www.youtube.com/" TargetMode="External"/><Relationship Id="rId8" Type="http://schemas.openxmlformats.org/officeDocument/2006/relationships/hyperlink" Target="http://www.shutterfly.com/" TargetMode="External"/><Relationship Id="rId9" Type="http://schemas.openxmlformats.org/officeDocument/2006/relationships/hyperlink" Target="http://www.wordpress.com/" TargetMode="External"/><Relationship Id="rId10" Type="http://schemas.openxmlformats.org/officeDocument/2006/relationships/hyperlink" Target="http://www.squidoo.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7:16:00Z</dcterms:created>
  <dc:creator>Daniel</dc:creator>
  <dc:description/>
  <dc:language>en-US</dc:language>
  <cp:lastModifiedBy>Daniel</cp:lastModifiedBy>
  <dcterms:modified xsi:type="dcterms:W3CDTF">2012-05-28T1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